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IXTI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1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Wayne D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W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IXTIME helps to keep the DOS clock accurate by updating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rom a PC's hardware clock chip.  If the hardware clock drif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the drift in seconds per day is known, then the drift can be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by entering that number of seconds as the first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IXTIME is run.  If no offset is desired, enter 0 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IXTIME will add (subtract) an offset only when it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an adjustment is necessary.  Thus if your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24, fixtime will add one second to the hardware time fo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since the last time the clock was adjusted.  The last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s stored in the file FIX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is program was written originally for inclus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atSked.  I am distributing it as FREEWARE. 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